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>
          <w:sz w:val="22"/>
          <w:szCs w:val="22"/>
        </w:rPr>
        <w:t xml:space="preserve">Приложение № 5 </w:t>
      </w:r>
    </w:p>
    <w:p>
      <w:pPr>
        <w:pStyle w:val="Style15"/>
        <w:spacing w:before="0" w:after="0"/>
        <w:jc w:val="right"/>
        <w:rPr/>
      </w:pPr>
      <w:r>
        <w:rPr>
          <w:sz w:val="22"/>
          <w:szCs w:val="22"/>
        </w:rPr>
        <w:t xml:space="preserve">к протоколу РГ ИЗ НТКМетр № 6-2020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утвержденных типах стандартных образцов состава компонентов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иологических средах Российской Федерации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Выписка из Госреестра утвержденных типов стандартных образцов РФ</w:t>
      </w:r>
      <w:r>
        <w:rPr/>
        <w:t xml:space="preserve"> </w:t>
      </w:r>
    </w:p>
    <w:p>
      <w:pPr>
        <w:pStyle w:val="Style15"/>
        <w:spacing w:before="0" w:after="0"/>
        <w:jc w:val="center"/>
        <w:rPr>
          <w:lang w:val="en-US"/>
        </w:rPr>
      </w:pPr>
      <w:r>
        <w:rPr>
          <w:lang w:val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699"/>
        <w:gridCol w:w="3623"/>
        <w:gridCol w:w="2227"/>
        <w:gridCol w:w="2787"/>
        <w:gridCol w:w="2072"/>
      </w:tblGrid>
      <w:tr>
        <w:trPr>
          <w:tblHeader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Номер ГСО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EDF6F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Описание материала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Аттестованная характеристика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Метрологическая прослеживаемость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Изготовитель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9104-2008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крови, содержащей свинец (СО BL-Pb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териалом СО является лиофилизированная кровь животных, содержащая свинец. Материал СО расфасован по 360 мг в герметично закрытые флаконы с этикетками. При разведении материала экземпляра СО в определенном объеме дистиллированной воды получают раствор с массовой концентрацией свинца, соответствующей аттестованному значению СО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концентрация свинца, мкг/дм3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0 – 30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 ±5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ослеживаются: к единице массы (килограмм) посредством использования при измерениях поверенных весов; к единице объема (метр кубический) посредством использования при измерениях поверенной мерной лабораторной посуды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БУН ИТ ФМБА России</w:t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9570-2010 </w:t>
            </w:r>
          </w:p>
        </w:tc>
        <w:tc>
          <w:tcPr>
            <w:tcW w:w="2699" w:type="dxa"/>
            <w:vMerge w:val="restart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волоса человеческого (NCS ZC 81002b) CRM </w:t>
            </w:r>
          </w:p>
        </w:tc>
        <w:tc>
          <w:tcPr>
            <w:tcW w:w="3623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порошок крупностью менее 0.2 мм, полученный из измельченного человеческого волоса. Готовый материал расфасован во флаконы по 7 г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элементов, млн-1 (мкг/г):</w:t>
            </w:r>
          </w:p>
        </w:tc>
        <w:tc>
          <w:tcPr>
            <w:tcW w:w="2787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2072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Китайский НАЦ чугуна и стали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Ag 0.037 П± 0.002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Al 23.2 П± 2.0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As 0.198 П± 0.023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Ba 11.1 П± 1.3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Ca 1537 П± 68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Cd 0.072 П± 0.010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Co 0.153 П± 0.015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Cr 8.74 П± 0.97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Cu 33.6 П± 2.3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Fe 160 П± 16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Hg 1.06 П± 0.28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I 0.96 П± 0.20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Mg 248 П± 14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Mn 3.83 П± 0.39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Mo 1.06 П± 0.12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Na 445 П± 40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P 174 П± 43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Pb 3.83 П± 0.18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Sb 0.12 П± 0.02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Se 0.59 П± 0.04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Sr 8.17 П± 0.69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9653-2010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крови, содержащей ртуть (СО BL-Hg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териалом СО является лиофилизированная кровь человека или животных, содержащая ртуть. Материал СО расфасован по (150±3) мг или по (600±3) мг в герметично закрытые флаконы с этикетками. При разведении материала экземпляра СО в 4 см3 дистиллированной воды получают раствор с массовой концентрацией ртути, соответствующей аттестованному значению СО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концентрация ртути, мкг/дм3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 – 4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5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аттестованные значения СО прослеживаются: к единице массы (килограмм) посредством использования при измерениях поверенных весов, через неразрывную цепь поверок в соответствии с Государственной поверочной схемой для средств измерений массы по ГОСТ 8.021-2005; к единице объема (метр кубический) посредством использования при измерениях поверенной мерной лабораторной посуды, через непрерывную цепь поверок в соответствии с Государственной поверочной схемой для средств измерений объема по ГОСТ 8.470-82; к ГСО 7879-2001 с установленной прослеживаемостью к Государственному первичному эталону массовой (молярной) доли и массовой (молярной) концентрации компонента в жидких и твердых веществах и материалах на основе кулонометрического титрования ГЭТ 176-2010.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БУН ИТ ФМБА России</w:t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9866-2011 </w:t>
            </w:r>
          </w:p>
        </w:tc>
        <w:tc>
          <w:tcPr>
            <w:tcW w:w="2699" w:type="dxa"/>
            <w:vMerge w:val="restart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CО состава ДНК СОИ (комплект ГМ-СОЯ-ВНИИМ) </w:t>
            </w:r>
          </w:p>
        </w:tc>
        <w:tc>
          <w:tcPr>
            <w:tcW w:w="3623" w:type="dxa"/>
            <w:vMerge w:val="restart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растворы ДНК генетически модифицированной сои линии 40-3-2 (Roundup Ready® soybeans, Monsanto Company, США) в ДНК натуральной сои (ГОСТ 17109-88), расфасованные в пластиковые флаконы (Scientific Specialties Inc., кат. SSI-3320-00, CША) объемом 0.5 мл с крышкой. В комплект ГМ-СОЯ-ВНИИМ включены 3 стандартных образца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ДНК генетически модифицированной сои линии 40-3-2 в ДНК натуральной сои, г/кг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787" w:type="dxa"/>
            <w:vMerge w:val="restart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аттестованные значения прослеживаются к ИЭТ 1-2008 "Исходная многофункциональная установка для аттестации высокоточных стандартных образцов органических супертоксикантов в растворах".</w:t>
            </w:r>
          </w:p>
        </w:tc>
        <w:tc>
          <w:tcPr>
            <w:tcW w:w="2072" w:type="dxa"/>
            <w:vMerge w:val="restart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ВНИИМ им.Д.И.Менделеева"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7 – 53 П± 12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 – 11 П± 12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.95 - 1.05 П± 12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9913-2011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СО молярной концентрации холестерина в крови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материал СО представляет собой лиофилизированно высушенную суспензию в плазме донорской крови (ТУ 9398-015-94568735-2010), расфасованный во флаконы из темного стекла вместимостью 10 мл (ТУ 9461-010-00480514-99). Флаконы укупоривают резиновыми пробками (ТУ 38.006108-90) и закрывают полипропиленовыми винтовыми крышками (ОСТ 64-2-82-85). Флаконы упакованы в коробку из картона для потребительской тары (ГОСТ 7933-89Е). 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олярная концентрация холестерина, ммоль/л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.5 - 7.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12 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аттестованные значения СО прослеживаются SRM® 1951b (НИСТ, США)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ВНИИМ им.Д.И.Менделеева"</w:t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0023-2011 </w:t>
            </w:r>
          </w:p>
        </w:tc>
        <w:tc>
          <w:tcPr>
            <w:tcW w:w="2699" w:type="dxa"/>
            <w:vMerge w:val="restart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СО состава искусственной мочи </w:t>
            </w:r>
          </w:p>
        </w:tc>
        <w:tc>
          <w:tcPr>
            <w:tcW w:w="3623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изготавливается из набора "КМ-контроль-ТП" (ТУ 9398-244-52208224-2011) и представляет собой флакон-капельницу (ТУ 2297-003-23035248-2003) номинальной вместимостью 5 мл. СО упакованы в картонную тару по ГОСТ 12301-81 (или тару из вспенивающегося полистирола по ОСТ 6-05-202-83)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массовая концентрация белка, г/л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.3 - 1.0 П± 10 О</w:t>
            </w:r>
          </w:p>
        </w:tc>
        <w:tc>
          <w:tcPr>
            <w:tcW w:w="2787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аттестованные значения СО прослеживаются к СО D-глюкозы SRM 917c (NIST, США), СО плотности жидкости (ГСО 8104-2002), ГЭТ 54-98 "ГПЭ шкалы рН", СО гемиглобинцианида BCR 522 (PTB, Германия), СО бычьего сывороточного альбумина (белок) SRM 927d (NIST, США) </w:t>
              <w:br/>
            </w:r>
          </w:p>
        </w:tc>
        <w:tc>
          <w:tcPr>
            <w:tcW w:w="2072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ВНИИМ им.Д.И.Менделеева"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олярная концентрация глюкозы, ммоль/л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.0 – 17 П± 10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pH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 - 8   П± 0.05 А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четная концентрация эритроцитов в пересчете на гемоглобин, клет/мкл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0 – 250 П± 10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лотность, г/мл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.0 - 1.2 П± 10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0128-2012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крови, содержащей кадмий, (BL-Cd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териалом СО является лиофилизированная кровь животных, содержащая кадмий. Материал СО расфасован по (150-1000) мг в герметично закрытые флаконы с этикетками. При разведении материала, содержащегося в одном экземпляре СО, в 4 см3 дистиллированной воды получают раствор с массовой концентрацией кадмия, соответствующей аттестованному значению СО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концентрация кадмия, мкг/дм3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 – 25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U 10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аттестованные значения прослеживаются: к единице массы (килограмм) посредством использования поверенных весов; к ГСО 6692-93, используемого при процедуре аттестации СО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БУН ИТ ФМБА России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0129-2012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крови, содержащей бериллий, (BL-Вe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териалом СО является лиофилизированная кровь животных, содержащая бериллий. Материал СО расфасован по 180 мг - 1200 мг в герметично закрытые флаконы с этикетками. При разведении материала, содержащегося в одном экземпляре СО, в 4 см3 дистиллированной воды получают раствор с массовой концентрацией бериллия, соответствующей аттестованному значению СО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массовая концентрация бериллия, мкг/дм3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 – 18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U 10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аттестованные значения прослеживаются: к единице массы (килограмм) посредством использования поверенных весов; к ГСО 7759-2000, используемого при процедуре аттестации СО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БУН ИТ ФМБА России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0167-2012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массовой концентрации иммуноглобулинов класса G к вирусу краснухи в сыворотке, плазме крови человека (КРАСНУХА-IgG-ЛСЧ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лиофилизированную сыворотку или плазму крови человека - аморфный порошок светло-желтого цвета. Материал СО массой 100 мг укупорен в стеклянные флаконы вместимостью 2 см3 или 3 см3 с резиновой пробкой, завальцованной алюминиевым колпачком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концентрация иммуноглобулинов класса G к вирусу краснухи, МЕ/см3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80 – 36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30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рослеживаемость к международным единицам Всемирной организации здравоохранения (ВОЗ) обеспечивается применением для градуировки спектрофотометра международно-признанного калибратора "WHO International Standard Anti Rubella Immunoglobulin, Human NIBSC, code: RUBI-1-94".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ООО "Медико-биологический Союз"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0236-2013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крови, содержащей таллий (BL-Tl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териалом СО является лиофилизированная кровь животных, содержащая таллий. Материал СО расфасован по (150-1000) мг в герметично закрытые флаконы с этикетками. При разведении материала, содержащегося в одном экземпляре СО, в 4 см3 дистиллированной воды получают раствор с массовой концентрацией таллия, соответствующей аттестованному значению СО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концентрация таллия, мкг/дм3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 – 19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10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аттестованные значения прослеживаются: к единице массы (килограмм) посредством использования при измерениях поверенных весов, через непрерывную цепь поверок в соответствии с Государственной поверочной схемой для средств измерения массы по ГОСТ 8.021-2005; к единице объема (метр кубический) посредством использования при измерениях поверенной мерной лабораторной посуды, через непрерывную цепь проверок в соответствии с Государственной поверочной схемой для средств измерений объема по ГОСТ 8.470-82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БУН ИТ ФМБА России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0237-2013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массовой концентрации иммуноглобулинов класса G к бактерии treponema pallidum в сыворотке, плазме крови человека (TREPONEMA PALLIDUM-IgG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лиофилизированную сыворотку или плазму крови человека - аморфный порошок светло-желтого цвета. Материал СО массой 100 мг укупорен в стеклянные флаконы вместимостью 2 см3 или 3 см3 с резиновой пробкой, завальцованной алюминиевым колпачком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концентрация иммуноглобулинов класса G к Treponema pallidum, ME/см3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.20 - 0.5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 ± 30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рослеживаемость к международным единицам Всемирной организации здравоохранения обеспечивается посредством применения международного эталона Всемирной организации здравоохранения "WHO International standard 1st IS for human syphilitic plasma IgG NIBSC, code: 05/122" для градуировки спектрофотометра.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ООО "Медико-биологический Союз"</w:t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0238-2013 </w:t>
            </w:r>
          </w:p>
        </w:tc>
        <w:tc>
          <w:tcPr>
            <w:tcW w:w="2699" w:type="dxa"/>
            <w:vMerge w:val="restart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СО состава раствора гемиглобинцианида </w:t>
            </w:r>
          </w:p>
        </w:tc>
        <w:tc>
          <w:tcPr>
            <w:tcW w:w="3623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состава раствора гемиглобинцианида изготавливается из "Раствора гемиглобинцианида" по ТУ 9398-288-52208224-2009, СО расфасован во флаконы номинальной вместимостью 5 мл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концентрация гемиглобинцианида, мг/л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86 – 689 П± 5 О</w:t>
            </w:r>
          </w:p>
        </w:tc>
        <w:tc>
          <w:tcPr>
            <w:tcW w:w="2787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аттестованные значения прослеживаются к унифицированному гемиглобинцианидному методу с использованием сертифицированного стандартного образца раствора гемиглобинцианида BСR 522.</w:t>
            </w:r>
          </w:p>
        </w:tc>
        <w:tc>
          <w:tcPr>
            <w:tcW w:w="2072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ВНИИМ им.Д.И.Менделеева"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оптическая плотность при длине волны 540 нм и длине оптического пути 10.00 мм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.400 - 0.470 П± 5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0280-2013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массовой концентрации антигена HBsAg вируса гепатита В в сыворотке, плазме крови человека (HBsAg ВГВ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СО представляет собой лиофилизированную сыворотку или плазму крови человека - аморфный порошок светло-желтого цвета. Материал СО массой 100 мг укупорен в стеклянные флаконы вместимостью 2 см3 или 3 см3 с резиновой пробкой, завальцованной алюминиевым колпачком. 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концентрация антигена HBsAg вируса гепатита В, МЕ/см3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11.0 - 30.0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25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установлена метрологическая прослеживаемость к международным единицам ВОЗ (МЕ) посредством градуировки спектрофотометра с применением международного признанного калибратора ВОЗ: «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WHO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International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Standard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Second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International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Standard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(2003)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for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HBsAg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Subtype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adw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2,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genotype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code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: 00/588 »  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ООО "Медико-биологический Союз"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10281-2013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>СО массовой концентрации антигена р24 вируса иммунодефицита человека первого типа в сыворотке, плазме крови человека (р24 ВИЧ-1)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лиофилизированную сыворотку или плазму крови человека - аморфный порошок светло-желтого цвета. Материал СО массой 100 мг укупорен в стеклянные флаконы вместимостью 2 см3 или 3 см3 с резиновой пробкой, завальцованной алюминиевым колпачком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концентрация антигена р24 вируса иммунодефицита человека первого типа, МЕ/см3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0 – 13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 ±24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установлена метрологическая прослеживаемость к международным единицам ВОЗ (МЕ) посредством градуировки спектрофотометра с применением международного признанного калибратора ВОЗ: «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WHO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International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Standard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HIV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-1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24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Antigen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NIBSC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code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: 90/636»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ООО "Медико-биологический Союз"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0390-2013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молярной концентрации тестостерона в сыворотке крови (комплект ТЕСТОСТЕРОН-ВНИИМ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лиофилизированную сыворотку крови (ТУ 9398-2209-18619450-2012), расфасованную в стеклянные флаконы емкостью 4,0 см3 (Razoner, кат. № 003)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олярная концентрация тестостерона, нмоль/л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2 – 44 П± 10 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7 – 77 П± 10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аттестованные значения СО прослеживаются к стандартному образцу SRM® 971 "Гормоны в замороженной сыворотке человека" NIST, США.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ВНИИМ им.Д.И.Менделеева"</w:t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0669-2015 </w:t>
            </w:r>
          </w:p>
        </w:tc>
        <w:tc>
          <w:tcPr>
            <w:tcW w:w="2699" w:type="dxa"/>
            <w:vMerge w:val="restart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форменных элементов крови-гематологический контроль (комплект ГК-ВНИИМ) </w:t>
            </w:r>
          </w:p>
        </w:tc>
        <w:tc>
          <w:tcPr>
            <w:tcW w:w="3623" w:type="dxa"/>
            <w:vMerge w:val="restart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комплект ГК-ВНИИМ изготавливается из наборов "Гематологический Контроль-8" (ТУ 9398-231-52208224-01) и представляет собой суспензию, состоящую из лейкоцитов, эритроцитов и гемоглобина животных в плазме донорской крови. Образцы расфасованы во флаконы вместимостью 5 мл, изготовленные из фармакопейного стекла (ТУ 64-2-10-90), укупоренные резиновыми пробками (ТУ 38.106-293-78) и закрытые алюминиевыми колпачками (ОСТ 64-009-86) или флаконы вместимостью 5 мл с завинчивающимися крышками (фирма Schott, кат. № 50040). Комплект состоит из 4 флаконов (2 флакона с показателями крови, соответствующими норме и 2 флакона с показателями крови, соответствующими патологии), снабженных этикетками и упакованных в картонную коробку. Тип стандартного образца разработан взамен ГСО 9624-2010 "Стандартный образец состава форменных элементов крови - гематологический контроль (комплект ГК-ВНИИМ)"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четная концентрация лейкоцитов, (WBC), 1хЕ+9/л; счётная концентрация эритроцитов, (RBC), 1хЕ+12/л; массовая концентрация гемоглобина, (HGB), г/л</w:t>
            </w:r>
          </w:p>
        </w:tc>
        <w:tc>
          <w:tcPr>
            <w:tcW w:w="2787" w:type="dxa"/>
            <w:vMerge w:val="restart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аттестованные значения прослеживаются к Государственному специальному эталону единицы массовой концентрации в аэродисперсных средах ГЭТ 164-2003 и унифицированному гемиглобинцианидному методу с использованием стандартного образца гемиглобинцианида BCR 522.</w:t>
            </w:r>
          </w:p>
        </w:tc>
        <w:tc>
          <w:tcPr>
            <w:tcW w:w="2072" w:type="dxa"/>
            <w:vMerge w:val="restart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ВНИИМ им.Д.И.Менделеева"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Гемоглобин (патология)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2.5-3.7 1хЕ+9/л, П± 7 О;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.0-3.1 1хЕ+12/л, П± 7 О;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Гемоглобин (норма)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4.1-9.0 1хЕ+9/л, П± 7 О;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.8-5.5 1хЕ+12/л, П± 7 О;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Гемоглобин (патология)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-116 г/л, П± 5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Гемоглобин (норма)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2-160 г/л, П± 5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0920-2017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СО массовой концентрации рекомбинантного токсина clostridium difficile в физиологическом буфере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териал СО представляет собой прозрачную бесцветную жидкость, содержащую рекомбинантный токсин Clostridium difficile в физиологическом буфере; материал расфасован в пробирки типа эппендорф емкостью 1,5 мл; пробирки помещены в футляры, устройство которых предохраняет СО от резких ударов и загрязнения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концентрация рекомбинантного токсина Clostridium difficile в физиологическом буфере, нг/мкл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00 – 100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П± 7 О 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результаты измерений прослеживаются к СИ - комплекту светофильтров КС-105 (Госреестр № 22054-16) и ГЭТ 208-2014 Государственному первичному эталону единиц массовой (молярной) доли и массовой (молярной) концентрации органических компонентов в жидких и твердых веществах и материалах на основе жидкостной и газовой хромато-масс-спектрометрии с изотопным разбавлением и гравиметрии.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БУ "НИЦЭМ им. Н.Ф.Гамалеи" Минздрава России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0921-2017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СО массовой концентрации рекомбинантного белка GP вируса эбола в фосфатно-солевом растворе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териал СО представляет собой прозрачную бесцветную жидкость в объеме 300 мкл, содержащую рекомбинантный белок GP (гликопротеины) вируса Эбола в фосфатно-солевом растворе, разлитую в криопробирки вместимостью 1,5 мл, установленные в штатив с крышкой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концентрация рекомбинантного белка GP вируса Эбола в фосфатно-солевом растворе, нг/мл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0 – 3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22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аттестованные значения прослеживаются через фотометр для микропланшетов iMark для ИФА (Bio-Rad, США, № СИ в Госреестре 40720-09) к ГЭТ 206-2016 ГПЭ единицы оптической плотности.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БУ "НИЦЭМ им. Н.Ф.Гамалеи" Минздрава России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0922-2017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СО массовой концентрации рекомбинантного протективного антигена Bacillus anthracis в фосфатно-солевом растворе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прозрачную бесцветную жидкость в объеме 300 мкл, содержащую рекомбинантный протективный антиген вируса Bacillus anthracis в фосфатно-солевом буфере, разлитую в пробирки вместимостью 1,5 мл, установленные в штатив с крышкой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концентрация рекомбинантного протективного антигена Bacillus anthracis в фосфатно-солевом растворе, нг/мл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0 – 30 П± 22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аттестованные значения прослеживаются через фотометр для микропланшетов iMark для ИФА (Bio-Rad, США, № СИ в Госреестре 40720-09) к ГЭТ 206-2016 ГПЭ единицы оптической плотности.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БУ "НИЦЭМ им. Н.Ф.Гамалеи" Минздрава России</w:t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192-2018 </w:t>
            </w:r>
          </w:p>
        </w:tc>
        <w:tc>
          <w:tcPr>
            <w:tcW w:w="2699" w:type="dxa"/>
            <w:vMerge w:val="restart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СО состава низкомолекулярных азотистых веществ в крови </w:t>
            </w:r>
          </w:p>
        </w:tc>
        <w:tc>
          <w:tcPr>
            <w:tcW w:w="3623" w:type="dxa"/>
            <w:vMerge w:val="restart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лиофильновысушенные препараты на основе сыворотки донорской крови по ТУ 9398-644-23548172-2016, расфасованные во флаконы из темного стекла вместимостью 10 см3. Флаконы укупоривают резиновыми пробками по ТУ 38.006108-90 и закрывают полипропиленовыми винтовыми крышками по ОСТ 64-2-82-85. Флаконы упакованы в коробку из картона для потребительской тары по ГОСТ 7933-89Е.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массовая концентрация креатинина и мочевины, мг/дм3 (мг/л); молярная концентрация креатинина и мочевины, ммоль/дм3 (ммоль/л)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Креатинин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.67-1.00 мг/дм3 (мг/л)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.06-0.09ммоль/дм3 (ммоль/л)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5 О</w:t>
            </w:r>
          </w:p>
        </w:tc>
        <w:tc>
          <w:tcPr>
            <w:tcW w:w="2787" w:type="dxa"/>
            <w:vMerge w:val="restart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аттестованные значения СО прослеживаются к Государственному рабочему эталону массовой концентрации аналитов в жидкостях (биологических) в диапазоне 10хЕ-8 до 100 г/дм3, 3.1.ZZB.0159.2015.</w:t>
            </w:r>
          </w:p>
        </w:tc>
        <w:tc>
          <w:tcPr>
            <w:tcW w:w="2072" w:type="dxa"/>
            <w:vMerge w:val="restart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ВНИИМ им.Д.И.Менделеева"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очевина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3.5 - 32.4 мг/дм3 (мг/л)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.0 - 5.5 ммоль/дм3 (ммоль/л)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5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263-2018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каталитической концентрации альфа-амилазы человека (CRM IRMM-IFCC-456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лиофилизированный раствор, содержащий альфа-амилазу человека, человеческий сывороточный альбумин (30 г/дм3), буфер PIPES (25 ммоль/дм3, pH 7), хлорид натрия (50 ммоль/дм3) ЭДТА (0,5 ммоль/дм3) и хлорид кальция (1,5 ммоль/дм3). СО расфасованы в запаянные стеклянные колбы с этикеткой. Наименьшая представительная проба: 50 мм3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каталитическая концентрация альфа-амилазы, мккатал/дм3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.6-9.5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U 0.3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рослеживается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к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единицам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И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о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референтной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етодике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разработанной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 xml:space="preserve"> IFCC: IFCC primary reference procedures for the measurement of catalytic activity concentrations of enzymes at 37°C. Part 8. Reference procedure for the measurement of catalytic concentration of a-amylase.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IRMM (Institute for Reference Materials and Measurements)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291-2019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СО молярной концентрации неорганических веществ в крови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лиофильновысушенные препараты на основе сыворотки донорской крови по ТУ 9398-644-23548172-2016, расфасован во флаконы из темного стекла вместимостью 10 см3, укупоренные резиновыми пробками по ТУ 38.006108-90, закрытые полипропиленовыми винтовыми крышками по ОСТ 64-2-82-85 и упакованные в коробку из картона для потребительской тары по ГОСТ 7933-89Е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олярная концентрация ионов кальция, магния и фосфора, ммоль/дм3 (ммоль/л)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Ca (II) – ион 1.2-3.6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Mg (II) – ион 0.4-1.5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P – ион 0.8-1.5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 ±5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аттестованные значения СО прослеживаются к Государственному рабочему эталону массовой концентрации аналитов в жидкостях (биологических) в диапазоне от 1.10-8 до 100 г/дм3, 3.1.ZZB.0159.2015.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ВНИИМ им.Д.И.Менделеева"</w:t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292-2019 </w:t>
            </w:r>
          </w:p>
        </w:tc>
        <w:tc>
          <w:tcPr>
            <w:tcW w:w="2699" w:type="dxa"/>
            <w:vMerge w:val="restart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держания калия, кальция, магния в сыворотке крови (комплект) </w:t>
            </w:r>
          </w:p>
        </w:tc>
        <w:tc>
          <w:tcPr>
            <w:tcW w:w="3623" w:type="dxa"/>
            <w:vMerge w:val="restart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комплект состоит из двух экземпляров СО. Материал СО представляет собой лиофилизированную инактивированную сыворотку крови человека с нормальным и патологическим уровнем содержания кальция, калия и магния. СО изготовлены в виде порошка помещенного в стеклянные флаконы с этикетками вместимостью 10 см3. Масса порошка во флаконе 0,9 г. СО помещают в коробку с этикеткой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концентрация элементов, г/дм3; молярная концентрация элементов, ммоль/дм3</w:t>
            </w:r>
          </w:p>
        </w:tc>
        <w:tc>
          <w:tcPr>
            <w:tcW w:w="2787" w:type="dxa"/>
            <w:vMerge w:val="restart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пособ установления прослеживаемости аттестованного значения СО - с применением Государственного первичного эталона единиц массовой (молярной) доли и массовой (молярной) концентрации компонентов в жидких и твердых веществах и материалах на основе спектральных методов ГЭТ 196-2015</w:t>
            </w:r>
          </w:p>
        </w:tc>
        <w:tc>
          <w:tcPr>
            <w:tcW w:w="2072" w:type="dxa"/>
            <w:vMerge w:val="restart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ВНИИОФИ"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K 0.10-0.25 г/дм3 U 0.8 О;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K 3.0-6.5 ммоль/дм3 U 0.8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Ca 0.06-0.15 г/дм3 U 0.8 О;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Ca 1.5-3.5 ммоль/дм3 U 0.8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Mg 0.06-0.15 г/дм3 U 0.8 О;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Mg 1.5-3.5 ммоль/дм3 U 0.8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368-2019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СО массовой концентрации ДНК плазмиды pUC18 в водном растворе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териал СО представляет собой прозрачную бесцветную жидкость объемом 5 мм3, содержащую ДНК плазмиды pUC18 в водном растворе, разлитую в криопробирки вместимостью 0,6 см3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концентрация ДНК плазмиды pUC18, нг/мм3 (нг/мкл)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.5-10.5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8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аттестованные значения прослеживаются через спектрофотометр V-730 № СИ в Госреестре 67389-17 к ГЭТ 156-2015 Государственному первичному эталону единиц спектральных коэффициентов направленного пропускания в диапазоне длин волн (0,2-50) мкм, диффузного и зеркального отражений в диапазоне длин волн (0,2-2,5) мкм.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ИЦ Биотехнологии РАН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386-2019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СО каталитической концентрации щелочной фосфатазы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раствор, содержащий щелочную фосфатазу в солевом буфере. СО расфасованы в криопробирки с этикеткой. Наименьшая представительная проба: 50 мм3.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каталитическая концентрация щелочной фосфатазы, кат/дм3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.0*Е-7 - 1*Е-5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U 8 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аттестованные значения прослеживаются через государственный эталон единицы длины волны в диапазоне от 190 нм до 1100 нм и спектрального коэффициента направленного пропускания в диапазоне от 0 % до 100 % 3.1.ZZМ.0354.2017(спектрофотометр JascoV-730), к ГЭТ 156-2015 ГПЭ единиц спектральных коэффициентов направленного пропускания, диффузного и зеркального отражений в диапазоне длин волн от 0,2 до 20,0 мкм.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ВНИИМС"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387-2019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СО каталитической концентрации альфа-амилазы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раствор, содержащий альфа-амилазу человека, человеческий сывороточный альбумин в солевом буфере. СО расфасованы в криопробирки с этикеткой. Наименьшая представительная проба: 50 мм3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каталитическая концентрация альфа-амилазы, кат/дм3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.0*Е-7 - 1*Е-5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7 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аттестованные значения прослеживаются через государственный эталон единицы длины волны в диапазоне от 190 нм до 1100 нм и спектрального коэффициента направленного пропускания в диапазоне от 0 % до 100 % 3.1.ZZМ.0354.2017(спектрофотометр JascoV-730), к ГЭТ 156-2015 ГПЭ единиц спектральных коэффициентов направленного пропускания, диффузного и зеркального отражений в диапазоне длин волн от 0,2 до 20,0 мкм.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ВНИИМС"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465-2019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эфедрина гидрохлорида (МЭЗ-001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териал СО представляет собой субстанцию эфедрина гидрохлорида, белый или белый со слабым желтоватым оттенком кристаллический порошок без запаха, расфасованный массой не менее (10±1) мг по требованию заказчика в виалы из стекла объемами 2 см3, или 4 см3, или 10 см3, с обжимными колпачками. Каждая виала снабжается этикеткой с указанием уникального кода, помещается в zip-пакет, снабженный этикеткой, оформленной согласно требованиям ГОСТ Р 8.691-2010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эфедрина гидрохлорида, 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.0-99.9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2 О, U 2 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прослеживаемость результатов измерений, полученных при установлении аттестованного значения обеспечена строгим соблюдением процедуры измерений по аттестованной методике измерений предусматривающей применение поверенных в соответствии с ГОСТ Р 53228-2008, "Инструкция Хроматографы жидкостные Agilent 1100, Agilent 1200. Методика поверки", средств измерений. 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МЭЗ"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466-2019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диазепама (МЭЗ-002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териал СО представляет собой субстанцию диазепама, белый или белый со слабым желтоватым оттенком кристаллический порошок без запаха, расфасованный массой не менее (10±1) мг по требованию заказчика в виалы из стекла объемами 2 см3, или 4 см3, или 10 см3, с обжимными колпачками. Каждая виала снабжается этикеткой с указанием идентификационного номера экземпляра, помещается в zip-пакет, снабженный этикеткой, оформленной согласно требованиям ГОСТ Р 8.691-2010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диазепама, % 95.0-99.9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2 О, U 2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рослеживаемость результатов измерений, полученных при установлении аттестованного значения обеспечена строгим соблюдением процедуры измерений по аттестованной методике измерений предусматривающей применение поверенных в соответствии с ГОСТ Р 53228-2008, "Инструкция Хроматографы жидкостные Agilent 1100, Agilent 1200. Методика поверки", средств измерений.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7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МЭЗ"</w:t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532-2020 </w:t>
            </w:r>
          </w:p>
        </w:tc>
        <w:tc>
          <w:tcPr>
            <w:tcW w:w="2699" w:type="dxa"/>
            <w:vMerge w:val="restart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оливомицина А </w:t>
            </w:r>
          </w:p>
        </w:tc>
        <w:tc>
          <w:tcPr>
            <w:tcW w:w="3623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териал СО представляет собой желтый или зеленоватый порошок без запаха, содержащий оливомицин А; материал расфасован в стеклянные ампулы с этикеткой емкостью 10 см3, закрытые герметичной алюминиевой крышкой, ампулы помещены в картонные футляры, устройство которых предохраняет СО от резких ударов и загрязнения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оливомицина А,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.0-99.5 U 3 О</w:t>
            </w:r>
          </w:p>
        </w:tc>
        <w:tc>
          <w:tcPr>
            <w:tcW w:w="2787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обеспечение достоверности измерений массовой доли антибиотиков, прослеживаемых к существующим государственным первичным эталонам в области химико-аналитических измерений, в том числе к ГЭТ 196-2015 Государственному первичному эталону единиц массовой (молярной) доли и массовой (молярной) концентрации компонентов в жидких и твердых веществах и материалах на основе спектральных методов.</w:t>
            </w:r>
          </w:p>
        </w:tc>
        <w:tc>
          <w:tcPr>
            <w:tcW w:w="2072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БНУ "НИИНА им. Г.Ф. Гаузе";</w:t>
              <w:br/>
              <w:br/>
              <w:t>ФГУП "ВНИИМС"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родственных соединений, 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.1-5 U 3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уммарная массовая доля неорганических примесей, 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.01-5 U 3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хрома, 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.01-5 U 2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кальция, 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.01-5 U 2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железа, 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.01-5 U 2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ртути, 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.01-5 U 2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суммарная массовая доля воды и органических растворителей, %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.1-5 U 3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color w:val="000000"/>
              </w:rPr>
              <w:t>1154</w:t>
            </w:r>
            <w:r>
              <w:rPr>
                <w:rFonts w:cs="Cambria" w:ascii="Cambria" w:hAnsi="Cambria"/>
                <w:b/>
                <w:bCs/>
                <w:color w:val="000000"/>
                <w:lang w:val="en-US"/>
              </w:rPr>
              <w:t>2</w:t>
            </w:r>
            <w:r>
              <w:rPr>
                <w:rFonts w:cs="Cambria" w:ascii="Cambria" w:hAnsi="Cambria"/>
                <w:b/>
                <w:bCs/>
                <w:color w:val="000000"/>
              </w:rPr>
              <w:t>-2020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СО состава кетамина гидрохлорида (МЭЗ-003)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субстанцию кетамина гидрохлорида, белый кристаллический порошок, расфасованный массой от (10±1) мг, по требованию заказчика, в виалы из стекла объемами 2 см3, 4 см3 или 10 см3, с обжимными колпачками. Каждая виала снабжается этикеткой с указанием идентификационного номера экземпляра, помещается в zip-пакет, снабженный этикеткой, оформленной согласно требованиям ГОСТ Р 8.691-2010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кетамина гидрохлорида, 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.0-100.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2.0 О, U 2.0 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рослеживаемость результатов измерений к единице величины "массовая доля", воспроизводимой ГЭТ 176-2019, обеспечена проведением измерений массовой доли основного вещества по аттестованной методике измерений, предусматривающей применение стандартных образцов с установленной прослеживаемостью - ГСО 2216-81 и ГСО 10272-2013.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МЭЗ"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543-2020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лорноксикама (МЭЗ-005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субстанцию лорноксикама, желтый с зеленоватым оттенком кристаллический порошок, расфасованный массой от (10±1) мг, по требованию заказчика, в виалы из стекла объемами 2 см3, 4 см3, или 10 см3, с обжимными колпачками. Каждая виала снабжается этикеткой с указанием идентификационного номера экземпляра, помещается в контейнер, снабженный этикеткой, оформленной согласно требованиям ГОСТ Р 8.691-2010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лорноксикама, 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.0-100.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2.0 О, U 2.0 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рослеживаемость результатов измерений к единице величины "массовая доля", воспроизводимой ГЭТ 176-2019, обеспечена проведением измерений массовой доли основного вещества по аттестованной методике измерений, предусматривающей применение стандартных образцов с установленной прослеживаемостью - ГСО 2216-81 и ГСО 10272-2013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МЭЗ"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552-2020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тебаина (МЭЗ-004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субстанцию тебаина, почти бежевый порошок, расфасованный массой от (10±1) мг, по требованию заказчика, в виалы из стекла объемами 2 см3, 4 см3 или 10 см3, с обжимными колпачками. Каждая виала снабжается этикеткой с указанием идентификационного номера экземпляра, помещается в zip-пакет, снабженный этикеткой, оформленной согласно требованиям ГОСТ Р 8.691-2010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тебаина, 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.0-100.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2.0 О, U 2.0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рослеживаемость результатов измерений к единице величины "массовая доля", воспроизводимой ГЭТ 176-2019, обеспечена проведением измерений массовой доли основного вещества по аттестованной методике измерений, предусматривающей применение стандартных образцов с установленной прослеживаемостью - ГСО 2216-81 и ГСО 10272-2013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МЭЗ"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553-2020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клозапина (МЭЗ-006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субстанцию клозапина, желтый мелкокристаллический порошок, расфасованный массой от (10±1) мг, по требованию заказчика, в виалы из стекла объемами 2 см3, 4 см3 или 10 см3, с обжимными колпачками. Каждая виала снабжается этикеткой с указанием идентификационного номера экземпляра, помещается в zip-пакет, снабженный этикеткой, оформленной согласно требованиям ГОСТ Р 8.691-2010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клозапина, 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.0-100.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 и U  2.0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рослеживаемость результатов измерений к единице величины "массовая доля", воспроизводимой ГЭТ 176-2019, обеспечена проведением измерений массовой доли основного вещества по аттестованной методике измерений, предусматривающей применение стандартных образцов с установленной прослеживаемостью - ГСО 2216-81 и ГСО 10272-2013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МЭЗ"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554-2020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адреналина тартрата (МЭЗ-007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СО представляет собой субстанцию адреналина тартрата, белый или серовато-белый кристаллический порошок, расфасованный массой от (10±1) мг, по требованию заказчика, в виалы из стекла объемами 2 см3, 4 см3 или 10 см3, с обжимными колпачками. Каждая виала снабжается этикеткой с указанием идентификационного номера экземпляра, помещается в zip-пакет, снабженный этикеткой, оформленной согласно требованиям ГОСТ Р 8.691-2010. </w:t>
              <w:br/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адреналина тартрата, 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.0-100.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2.0 О, U 2.0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рослеживаемость результатов измерений к единице величины "массовая доля", воспроизводимой ГЭТ 176-2019, обеспечена проведением измерений массовой доли основного вещества по аттестованной методике измерений, предусматривающей применение стандартных образцов с установленной прослеживаемостью - ГСО 2216-81 и ГСО 10272-2013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МЭЗ"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555-2020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дроперидола (МЭЗ-008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субстанцию дроперидола, белый с коричневатым оттенком цвета мелкокристаллический порошок, расфасованный массой от (10±1) мг, по требованию заказчика, в виалы из стекла объемами 2 см3, 4 см3 или 10 см3, с обжимными колпачками. Каждая виала снабжается этикеткой с указанием идентификационного номера экземпляра, помещается в zip-пакет, снабженный этикеткой, оформленной согласно требованиям ГОСТ Р 8.691-2010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дроперидола, 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.0-100.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2 О, U 2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рослеживаемость результатов измерений к единице величины "массовая доля", воспроизводимой ГЭТ 176-2019, обеспечена проведением измерений массовой доли основного вещества по аттестованной методике измерений, предусматривающей применение стандартных образцов с установленной прослеживаемостью - ГСО 2216-81 и ГСО 10272-2013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МЭЗ"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556-2020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диклофенака натрия (МЭЗ-010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субстанцию диклофенака натрия, светло-желтого цвета кристаллический порошок, слегка гигроскопичный, расфасованный массой от (10±1) мг, по требованию заказчика, в виалы из стекла объемами 2 см3, 4 см3 или 10 см3, с обжимными колпачками. Каждая виала снабжается этикеткой с указанием идентификационного номера экземпляра, помещается в zip-пакет, снабженный этикеткой, оформленной согласно требованиям ГОСТ Р 8.691-2010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диклофенака натрия, 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.0-100.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2.0 О, U 2.0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рослеживаемость результатов измерений к единице величины "массовая доля", воспроизводимой ГЭТ 176-2019, обеспечена проведением измерений массовой доли основного вещества по аттестованной методике измерений, предусматривающей применение стандартных образцов с установленной прослеживаемостью - ГСО 2216-81 и ГСО 10272-2013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МЭЗ"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557-2020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тимолола малеата (МЭЗ-011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субстанцию тимолола малеата, почти белый кристаллический порошок, расфасованный массой от (10±1) мг, по требованию заказчика, в виалы из стекла объемами 2 см3, 4 см3 или 10 см3, с обжимными колпачками. Каждая виала снабжается этикеткой с указанием идентификационного номера экземпляра, помещается в zip-пакет, снабженный этикеткой, оформленной согласно требованиям ГОСТ Р 8.691-2010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тимолола малеата, 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.0-100.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2.0 О, U 2.0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рослеживаемость результатов измерений к единице величины "массовая доля", воспроизводимой ГЭТ 176-2019, обеспечена проведением измерений массовой доли основного вещества по аттестованной методике измерений, предусматривающей применение стандартных образцов с установленной прослеживаемостью - ГСО 2216-81 и ГСО 10272-2013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МЭЗ"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558-2020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кветиапина фумарата (МЭЗ-012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субстанцию кветиапина фумарата, почти белый порошок, расфасованный массой от (10±1) мг, по требованию заказчика, в виалы из стекла объемами 2 см3, 4 см3 или 10 см3, с обжимными колпачками. Каждая виала снабжается этикеткой с указанием идентификационного номера экземпляра, помещается в zip-пакет, снабженный этикеткой, оформленной согласно требованиям ГОСТ Р 8.691-2010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кветиапина фумарата, 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.0-100.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2.0 О, U 2.0 О</w:t>
            </w:r>
          </w:p>
        </w:tc>
        <w:tc>
          <w:tcPr>
            <w:tcW w:w="27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рослеживаемость результатов измерений к единице величины "массовая доля", воспроизводимой ГЭТ 176-2019, обеспечена проведением измерений массовой доли основного вещества по аттестованной методике измерений, предусматривающей применение стандартных образцов с установленной прослеживаемостью - ГСО 2216-81 и ГСО 10272-2013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МЭЗ"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559-2020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ибупрофена (ГИЛС-ИБУПРОФЕН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субстанцию ибупрофена, кристаллический порошок белого или почти белого цвета ((2RS)-2-[4-(2-Метилпропил)фенил]пропановая кислота), расфасованный по 250 мг во флаконы темного стекла марки ОС или ОС-1 с кримповыми крышками. Каждый флакон снабжается этикеткой, оформленной согласно требованиям ГОСТ Р 8.691-2010, с указанием идентификационного номера экземпляра и помещается в полиэтиленовый пакет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ибупрофена, 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.0-100.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1.0 О, U 1.0 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рослеживаемость аттестованного значения к единице величины "массовая доля", обеспечена проведением прямых измерений на Государственном вторичном эталоне единиц массовой доли и массовой (молярной) концентрации компонентов в твердых и жидких веществах и материалах на основе объемного титриметрического метода анализа ГВЭТ 176-1-2010 (№ 3.1.ZZC.0148.2014)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БУ "ГИЛС и НП"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569-2020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флуконазола (ГИЛС-ФЛУКОНАЗОЛ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субстанцию флуконазола, кристаллический порошок белого или почти белого цвета (2-(2,4-дифторфенил)-1,3-ди(1H-1,2,4-триазол-1-ил)пропан-2-ол), расфасованный по 200 мг во флаконы темного стекла марки ОС или ОС-1 с кримповыми крышками. Каждый флакон снабжается этикеткой, оформленной согласно требованиям ГОСТ Р 8.691-2010, с указанием идентификационного номера экземпляра и помещается в полиэтиленовый пакет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флуконазола, 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.0-100.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1.0 О, U 1.0 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рослеживаемость результатов измерений к единице величины "массовая доля", обеспечена проведением прямых измерений на Государственном вторичном эталоне единиц массовой доли и массовой (молярной) концентрации компонентов в твердых и жидких веществах и материалах на основе объемного титриметрического метода анализа ГВЭТ 176-1-2010 (№ 3.1.ZZC.0148.2014).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БУ "ГИЛС и НП"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570-2020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азитромицина (ГИЛС-АЗИТРОМИЦИН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субстанцию азитромицина, порошок белого или почти белого цвета ((2R,3S,4R,5R,8R,10R,11R,12S,13S,14R)-3,4,10-Тригидрокси-13- [(2,6-дидезокси-3-С-метил-3-О-метил-альфа-L-рибо-гексопиранозил) окси]-3, 5, 6, 8, 10, 12, 14 - гептаметил - 11 - {[3, 4, 6 - тридезокси - 3 - (диметиламино) - бэта - D - ксило-гексопиранозил] окси} - 2 - этил - 1 - окса - 6 - азациклопентадекан - 15 - она дигидрат), расфасованный по 410 мг во флаконы темного стекла марки ОС или ОС-1 с кримповыми крышками. Каждый флакон снабжается этикеткой, оформленной согласно требованиям ГОСТ Р 8.691-2010, с указанием идентификационного номера экземпляра и помещается в полиэтиленовый пакет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азитромицина, %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3.0-100.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1.0 О, U 1.0 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рослеживаемость результатов измерений к единице величины "массовая доля", обеспечена проведением измерений на Государственном первичном эталоне единиц массовой доли, массовой (молярной) концентрации воды в твердых и жидких веществах и материалах ГЭТ 173-2017, Государственном вторичном эталоне единиц массовой доли и массовой (молярной) концентрации органических компонентов в жидких и твердых веществах и материалах на основе газовой и жидкостной хроматографии ГВЭТ 208-1-2016 (№ 2.1.ZZC.0259.2017).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БУ "ГИЛС и НП"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573-2020 </w:t>
            </w:r>
          </w:p>
        </w:tc>
        <w:tc>
          <w:tcPr>
            <w:tcW w:w="2699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трамадола гидрохлорида (МЭЗ-014) </w:t>
            </w:r>
          </w:p>
        </w:tc>
        <w:tc>
          <w:tcPr>
            <w:tcW w:w="36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субстанцию трамадола гидрохлорида ((±)-с-2-[(Диметиламино)метил]-1-(3-метоксифенил) циклогексан-1-ола гидрохлорид), почти белый кристаллический порошок, расфасованный массой от (10±1) мг, по требованию заказчика, в виалы из стекла объемами 2 см3, 4 см3 или 10 см3, с обжимными колпачками. Каждая виала снабжается этикеткой с указанием идентификационного номера экземпляра, помещается в zip-пакет, снабженный этикеткой, оформленной согласно требованиям ГОСТ Р 8.691-2010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массовая доля трамадола гидрохлорида, %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.0-100.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2.0 О, U 2.0 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рослеживаемость результатов измерений к единице величины "массовая доля", воспроизводимой ГЭТ 176-2019, обеспечена проведением измерений массовой доли основного вещества по аттестованной методике измерений, предусматривающей применение стандартных образцов с установленной прослеживаемостью - ГСО 2216-81 и ГСО 10272-2013</w:t>
            </w:r>
          </w:p>
        </w:tc>
        <w:tc>
          <w:tcPr>
            <w:tcW w:w="20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МЭЗ"</w:t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11574-2020 </w:t>
            </w:r>
          </w:p>
        </w:tc>
        <w:tc>
          <w:tcPr>
            <w:tcW w:w="2699" w:type="dxa"/>
            <w:vMerge w:val="restart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 xml:space="preserve">СО состава кодеина основания (МЭЗ-019) </w:t>
            </w:r>
          </w:p>
        </w:tc>
        <w:tc>
          <w:tcPr>
            <w:tcW w:w="3623" w:type="dxa"/>
            <w:vMerge w:val="restart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СО представляет собой субстанцию кодеина основания (7,8-Дедигидро-4,5 альфа-эпокси-3-метокси-17-метилморфинан-6 альфа-ол, моногидрат), почти белый кристаллический порошок, расфасованный массой от (10±1) мг, по требованию заказчика, в виалы из стекла объемами 2 см3, 4 см3 или 10 см3, с обжимными колпачками. Каждая виала снабжается этикеткой с указанием идентификационного номера экземпляра, помещается в zip-пакет, снабженный этикеткой, оформленной согласно требованиям ГОСТ Р 8.691-2010.</w:t>
            </w:r>
          </w:p>
        </w:tc>
        <w:tc>
          <w:tcPr>
            <w:tcW w:w="22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ассовая доля кодеина основания, % (в расчете на материал, высушенный при температуре 105 град. Цельсия в течении 2 часов в соответствии с ОФС.1.2.1.0010.15)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.0-100.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2.0 О, U 2.0 О</w:t>
            </w:r>
          </w:p>
        </w:tc>
        <w:tc>
          <w:tcPr>
            <w:tcW w:w="2787" w:type="dxa"/>
            <w:vMerge w:val="restart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рослеживаемость результатов измерений к единице величины "массовая доля", воспроизводимой ГЭТ 176-2019, обеспечена проведением измерений массовой доли основного вещества по аттестованной методике измерений, предусматривающей применение стандартных образцов с установленной прослеживаемостью - ГСО 2216-81 и ГСО 10272-2013</w:t>
            </w:r>
          </w:p>
        </w:tc>
        <w:tc>
          <w:tcPr>
            <w:tcW w:w="2072" w:type="dxa"/>
            <w:vMerge w:val="restart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ФГУП "МЭЗ"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массовая доля кодеина основания в пересчете на безводное вещество, %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3.0-95.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П± 2.0 О, U 2.0 О</w:t>
            </w:r>
          </w:p>
        </w:tc>
        <w:tc>
          <w:tcPr>
            <w:tcW w:w="2787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07:00Z</dcterms:created>
  <dc:creator>user</dc:creator>
  <dc:description/>
  <cp:keywords/>
  <dc:language>en-US</dc:language>
  <cp:lastModifiedBy>Сергей Дроздов</cp:lastModifiedBy>
  <dcterms:modified xsi:type="dcterms:W3CDTF">2020-10-07T10:12:00Z</dcterms:modified>
  <cp:revision>6</cp:revision>
  <dc:subject/>
  <dc:title>БАНК ДАННЫХ ГСО</dc:title>
</cp:coreProperties>
</file>